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48"/>
          <w:szCs w:val="48"/>
        </w:rPr>
      </w:pPr>
      <w:r>
        <w:rPr>
          <w:sz w:val="48"/>
          <w:szCs w:val="48"/>
        </w:rPr>
        <w:t>Воронежский институт экономики и социального управл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  <w:t>Контрольная работа.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Тема: Функции Г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Дисциплина: Физиология ЦН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Выполнила: </w:t>
      </w:r>
      <w:r>
        <w:rPr>
          <w:sz w:val="28"/>
          <w:szCs w:val="28"/>
          <w:u w:val="single"/>
        </w:rPr>
        <w:t>Захарова Дарья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Заочного отделения</w:t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</w:t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пециальность: Психология.</w:t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Проверил: </w:t>
      </w:r>
      <w:r>
        <w:rPr>
          <w:sz w:val="28"/>
          <w:szCs w:val="28"/>
          <w:u w:val="single"/>
        </w:rPr>
        <w:t>Даниленко В. 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0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РОНЕЖ 2004 г.</w:t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одержание работы.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Физиология глии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 передаче метаболических сигналов в системе нейрон – нейроглия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Возможная роль глиальных клеток в обеспечении нейронов АТФ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.</w:t>
      </w:r>
    </w:p>
    <w:p>
      <w:pPr>
        <w:pStyle w:val="Normal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ведение.</w:t>
      </w:r>
    </w:p>
    <w:p>
      <w:pPr>
        <w:pStyle w:val="Normal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етки глии впервые были описаны в 1846 г. Р. Вирховым, который и дал</w:t>
      </w:r>
      <w:r>
        <w:rPr>
          <w:bCs/>
          <w:sz w:val="28"/>
          <w:szCs w:val="28"/>
        </w:rPr>
        <w:t xml:space="preserve"> им</w:t>
      </w:r>
      <w:r>
        <w:rPr>
          <w:sz w:val="28"/>
          <w:szCs w:val="28"/>
        </w:rPr>
        <w:t xml:space="preserve"> это название, подразумевая под ним вещест</w:t>
        <w:softHyphen/>
        <w:t>во, склеивающее нервную ткань. Он отметил многие свойства глиальной ткани,  которые позднее легли в основу ряда гипотез. Вирхов писал: "Очень важно знать, что во всех частях нервной системы  наряду с истинно нервными элементами существует  один вид ткани, которая родственна обширным, распространенным по всему организму тканевым образованиям, известным под названием соединительной ткани. При рассмо</w:t>
        <w:softHyphen/>
        <w:t>трении патологии и физиологии головного и спинного мозга следует в первую очередь разобраться, какая ткань подвергалась воздействию или раздражению: является ли она нервной тканью или это просто интерстициальная ткань. Опыт показы</w:t>
        <w:softHyphen/>
        <w:t>вает, что именно в этой ткани головного и спинного мозга чаще всего локализуются патологические изменения, например, жировая дегенерация. Через нейроглию проходят сосуды, ко</w:t>
        <w:softHyphen/>
        <w:t>торые, таким образом, почти всюду отделены от нервного вещества тонким промежуточным слоем и не находятся в не</w:t>
        <w:softHyphen/>
        <w:t>посредственном контакте с ним" (Вирхов,1859). В течение последующих лет интенсивное изучение нейроглии велось пре</w:t>
        <w:softHyphen/>
        <w:t>имущественно нейроанатомами и патоморфологами, которым эта ткань была известна как наиболее распространенный исто</w:t>
        <w:softHyphen/>
        <w:t>чник опухолей мозга. По-видимому, последнее связано с тем, что клетки нейроглии, в отличие от нейронов, сохраняют спо</w:t>
        <w:softHyphen/>
        <w:t>собность к делению во взрослом состоянии. Наиболее характерный признак глиальной клетки по сравнению с нейроном — отсутствие аксона.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ab/>
        <w:t xml:space="preserve">Нейроглию изучают и исследуют и сейчас, экспериментально находя ее новые свойства. В этой работе дано описание исследования о передаче метаболических сигналов в системе нейрон-нейроглия и освещение вопроса о возможной роли глии в обеспечении нейронов АТФ.  </w:t>
      </w:r>
      <w:r>
        <w:br w:type="page"/>
      </w:r>
    </w:p>
    <w:p>
      <w:pPr>
        <w:pStyle w:val="Normal"/>
        <w:autoSpaceDE w:val="false"/>
        <w:spacing w:before="6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1. Физиология гл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 морфологическим признакам клетки нейроглии обычно подразделяют на две главные группы: астроциты и олигодендроциты. В группе астроцитов выделяют две подгруппы. Фиброзные астроциты характеризуются тем, что в цитоплазме содержатся филаменты; этот тип астроцитов преобладает сре</w:t>
        <w:softHyphen/>
        <w:t>ди пучков миелинизированных нервных волокон. Другую группу составляют протоплазматические астроциты, содержащие в цитоплазме меньше фиброзного материала; они распространены в сером веществе вблизи тел нейронов, дендритов и синапсов.</w:t>
      </w:r>
      <w:r>
        <w:rPr>
          <w:bCs/>
          <w:sz w:val="28"/>
          <w:szCs w:val="28"/>
        </w:rPr>
        <w:t xml:space="preserve"> Оба типа</w:t>
      </w:r>
      <w:r>
        <w:rPr>
          <w:sz w:val="28"/>
          <w:szCs w:val="28"/>
        </w:rPr>
        <w:t xml:space="preserve"> астроцитов образуют контакты с капиллярами и нейронами. Олигодендроциты находятся преи</w:t>
        <w:softHyphen/>
        <w:t>мущественно в белом веществе, где они образуют миелин вокруг крупных аксонов. Шванновские клетки периферических нервов аналогичны олиголендроцитам; они образуют миелин вокруг крупных, быстро проводящих аксонов. Однако глиальные клетки мозга и периферических нервов имеют разное происхождение в эмбриогенезе. Первые образуются из клеток-предшественниц, выстилающих мозговые желудочки,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тогда как шванновские клетки формируются из нервного греб</w:t>
        <w:softHyphen/>
        <w:t>ня. Клетки эпендимы, которые выстилают внутреннюю поверхность мозга в желудочках, также относятся к глиальным клеткам. Трудности изучения функции глии обусловлены пре</w:t>
        <w:softHyphen/>
        <w:t>жде всего отсутствием метода, который позволяет отделить нейроны от глии, поскольку эти две ткани чрезвычайно силь</w:t>
        <w:softHyphen/>
        <w:t>но переплетены. В течение последних двух десятилетий глиальным клеткам пытались приписать целый ряд функций, например функции обучения и памяти. Основная трудность проверки всех гипотез состоит в отсутствии адекватных физио</w:t>
        <w:softHyphen/>
        <w:t>логических методик. Все гипотезы преимущественно возникли на базе гистологических наблюдений, а гистологические мето</w:t>
        <w:softHyphen/>
        <w:t>ды, как правило, не могут выявить физиологическое взаимодействие между клетк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ислим основные установленные функции нейроглии. 1.Опорная роль (это главная мысль Р. Вирхова). 2. Изоляция, обособление нейронов. Глиальные клетки могут выполнять роль электрических изоляторов, а также служить пространст</w:t>
        <w:softHyphen/>
        <w:t>венным барьером для распространения медиаторов или ионов. Например, установлено, что клетки нейроглии способны по</w:t>
        <w:softHyphen/>
        <w:t>глощать некоторые виды медиаторов. 3. Участие в восстановлении</w:t>
      </w:r>
      <w:r>
        <w:rPr>
          <w:bCs/>
          <w:sz w:val="28"/>
          <w:szCs w:val="28"/>
        </w:rPr>
        <w:t xml:space="preserve"> и регенерации нервной</w:t>
      </w:r>
      <w:r>
        <w:rPr>
          <w:sz w:val="28"/>
          <w:szCs w:val="28"/>
        </w:rPr>
        <w:t xml:space="preserve"> ткани. Как уже</w:t>
      </w:r>
      <w:r>
        <w:rPr>
          <w:bCs/>
          <w:sz w:val="28"/>
          <w:szCs w:val="28"/>
        </w:rPr>
        <w:t xml:space="preserve"> указывалось, клетки нейроглии способны к</w:t>
      </w:r>
      <w:r>
        <w:rPr>
          <w:sz w:val="28"/>
          <w:szCs w:val="28"/>
        </w:rPr>
        <w:t xml:space="preserve"> делению</w:t>
      </w:r>
      <w:r>
        <w:rPr>
          <w:bCs/>
          <w:sz w:val="28"/>
          <w:szCs w:val="28"/>
        </w:rPr>
        <w:t xml:space="preserve"> в течение всей </w:t>
      </w:r>
      <w:r>
        <w:rPr>
          <w:sz w:val="28"/>
          <w:szCs w:val="28"/>
        </w:rPr>
        <w:t>жизни организма. Благодаря этой способности они участвуют в образовании рубцовой ткани. При регенерации нервов послед</w:t>
      </w:r>
      <w:r>
        <w:rPr>
          <w:bCs/>
          <w:sz w:val="28"/>
          <w:szCs w:val="28"/>
        </w:rPr>
        <w:t>ние</w:t>
      </w:r>
      <w:r>
        <w:rPr>
          <w:sz w:val="28"/>
          <w:szCs w:val="28"/>
        </w:rPr>
        <w:t xml:space="preserve"> прорастают по ложу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оставшихся шванновских клеток. </w:t>
      </w:r>
      <w:r>
        <w:rPr>
          <w:bCs/>
          <w:sz w:val="28"/>
          <w:szCs w:val="28"/>
        </w:rPr>
        <w:t>При</w:t>
      </w:r>
      <w:r>
        <w:rPr>
          <w:sz w:val="28"/>
          <w:szCs w:val="28"/>
        </w:rPr>
        <w:t xml:space="preserve"> этом регенерация идет не беспорядочно, а только в напра</w:t>
        <w:softHyphen/>
        <w:t>влении иннервируемого органа. Это дает основание предполагать существование химического сродства, которое направляет регенерирующий аксон к месту его назначения. 4. Роль глиальных клеток в онтогенетическом развитии нерв</w:t>
        <w:softHyphen/>
        <w:t xml:space="preserve">ной систе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имер, было установлено, что в процессе развития мозга нейроны перемещаются вдоль отростков глиальных клеток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сная связь между нейроглией и нейронами позволяет предполагать, что клетки нейроглии обеспечивают первоначальный каркас для последующего формирования нейрональных структур. 5.Обеспечение нейронов питательны</w:t>
        <w:softHyphen/>
        <w:t>ми и другими веществами. Эта идея восходит к К. Гольджи (1883). Он писал: "...должен сказать, что термин «нейроглия» лучше подходит для ткани, которая, хотя и является соедини</w:t>
        <w:softHyphen/>
        <w:t>тельной, поскольку соединяет различные элементы и со</w:t>
      </w:r>
      <w:r>
        <w:rPr>
          <w:bCs/>
          <w:sz w:val="28"/>
          <w:szCs w:val="28"/>
        </w:rPr>
        <w:t xml:space="preserve"> своей </w:t>
      </w:r>
      <w:r>
        <w:rPr>
          <w:sz w:val="28"/>
          <w:szCs w:val="28"/>
        </w:rPr>
        <w:t>стороны обеспечивает распределение питательных веществ, в то же время отличается от обычной соединительной ткани</w:t>
      </w:r>
      <w:r>
        <w:rPr>
          <w:bCs/>
          <w:sz w:val="28"/>
          <w:szCs w:val="28"/>
        </w:rPr>
        <w:t xml:space="preserve"> по </w:t>
      </w:r>
      <w:r>
        <w:rPr>
          <w:sz w:val="28"/>
          <w:szCs w:val="28"/>
        </w:rPr>
        <w:t>морфологическим и химическим признакам и имеет иное эмб</w:t>
        <w:softHyphen/>
        <w:t>риональное происхождение". Предположение о необходи</w:t>
        <w:softHyphen/>
        <w:t>мости присутствия нейроглиальных клеток для синтеза медиа</w:t>
        <w:softHyphen/>
        <w:t>торов, было подтверждено, например, на культуре диссоциированных клеток симпатических ганглиев. В отсутствие</w:t>
      </w:r>
      <w:r>
        <w:rPr>
          <w:bCs/>
          <w:sz w:val="28"/>
          <w:szCs w:val="28"/>
        </w:rPr>
        <w:t xml:space="preserve">             кле</w:t>
      </w:r>
      <w:r>
        <w:rPr>
          <w:sz w:val="28"/>
          <w:szCs w:val="28"/>
        </w:rPr>
        <w:t>ток - сателлитов нейроны обратимо утрачивали способность к синтезу ацетилхолин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Физиологические критерии для идентификации глиальиых клеток в мозге млекопитающих</w:t>
      </w:r>
      <w:r>
        <w:rPr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внутриклеточной регист</w:t>
        <w:softHyphen/>
        <w:t>рации активности нейронов в центральной системе позвоночных и беспозвоночных животных были обнаружены клетки, которые не имели импульсных ответов. Потенциал по</w:t>
        <w:softHyphen/>
        <w:t>коя этих клеток был очень высоким, иногда до —90</w:t>
      </w:r>
      <w:r>
        <w:rPr>
          <w:bCs/>
          <w:sz w:val="28"/>
          <w:szCs w:val="28"/>
        </w:rPr>
        <w:t xml:space="preserve"> мВ, без </w:t>
      </w:r>
      <w:r>
        <w:rPr>
          <w:sz w:val="28"/>
          <w:szCs w:val="28"/>
        </w:rPr>
        <w:t>флуктуации, которые характерны для нейронов как результат фонового возбуждения отдельных синапсов. Попытки возбу</w:t>
        <w:softHyphen/>
        <w:t>дить эти клетки внутриклеточными толчками тока также были безрезультатными. Инъекция в них красителей (например, ро</w:t>
      </w:r>
      <w:r>
        <w:rPr>
          <w:sz w:val="28"/>
          <w:szCs w:val="28"/>
          <w:lang w:val="en-US"/>
        </w:rPr>
        <w:t>rc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llow</w:t>
      </w:r>
      <w:r>
        <w:rPr>
          <w:sz w:val="28"/>
          <w:szCs w:val="28"/>
        </w:rPr>
        <w:t>) и последующий гистологический контроль подтвердили, что это клетки глин. Исследования показали, что смежные глиальные клетки соединены между собой щелевидными контактами. Они напоминают в этом отношении другие ткани, например эпителиальную, железистую и т.д. Можно предположить, что такие плотные связи между отдельными глиальными клетками связаны с взаимодействием этих клеток, например метаболическим взаимодействием. О системах сигна</w:t>
        <w:softHyphen/>
        <w:t xml:space="preserve">лизации </w:t>
      </w:r>
      <w:r>
        <w:rPr>
          <w:iCs/>
          <w:sz w:val="28"/>
          <w:szCs w:val="28"/>
        </w:rPr>
        <w:t>о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йронов к глиальным клеткам известно очень мало. Например, при регистрации от глиальных клеток в зрительном нерве </w:t>
      </w:r>
      <w:r>
        <w:rPr>
          <w:sz w:val="28"/>
          <w:szCs w:val="28"/>
          <w:lang w:val="en-US"/>
        </w:rPr>
        <w:t>Necturus</w:t>
      </w:r>
      <w:r>
        <w:rPr>
          <w:sz w:val="28"/>
          <w:szCs w:val="28"/>
        </w:rPr>
        <w:t xml:space="preserve"> была показана их деполяризация при возбуждении зрительного нерва, однако амплитуда ответа обы</w:t>
        <w:softHyphen/>
        <w:t>чно не превышала 4 мВ. Гипотеза, которая объясняет такие ответы, сводится к предположению, что во время возбуждения нейрона (или аксона) в экстраклеточную среду выделяется калий, который и деполяризует глиальную клетку. Роль локального повышения концентрации экстраклеточного калия может быть очень велика. Например, есть данные, что локаль</w:t>
        <w:softHyphen/>
        <w:t>ное повышение концентрации калия может запустить аномальную активность нейронов.           В этих условиях глия может выполнять роль буфера, защищающего нейроны от влияния ка</w:t>
        <w:softHyphen/>
        <w:t>лия.</w:t>
      </w:r>
      <w:r>
        <w:br w:type="page"/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2. О передаче метаболических сигналов в системе         нейрон – нейрогл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. Г. Алексидзе Тбилисский гос.  Университет, Тбилиси, ССС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потеза А. И. Ройтбака  об участии глиальных клеток в за</w:t>
        <w:softHyphen/>
        <w:t>мыкании временных межнейрональных контактов стимулировала ис</w:t>
        <w:softHyphen/>
        <w:t>следования по биохимии нейронно – нейроглиальных взаимоотношений В настоящее время всеми признается что нейрон-нейроглия является функциональной единой системой, однако материальная сущность пе</w:t>
        <w:softHyphen/>
        <w:t>редатчиков сигнала от нейрона на клетки глии и многие вопросы, связанные с его реализацией в метаболические процессы, оста</w:t>
        <w:softHyphen/>
        <w:t>ются открыты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о высказано предположение, что биохимический цикл глиального обеспечения функции нейронов осуществляется путем обрат</w:t>
        <w:softHyphen/>
        <w:t>ной метаболической связи при непосредственном участии в качестве передатчиков сигнала нейромедиаторов, К+, аммиака и др. соедине</w:t>
        <w:softHyphen/>
        <w:t>ний. Предпосылки для такого заключения имелись как в нейрохи</w:t>
        <w:softHyphen/>
        <w:t>мической, так и в физиологической литературе, но требовалось коррелятивное сопоставление физико-химического состоя</w:t>
        <w:softHyphen/>
        <w:t xml:space="preserve"> мембран глии с биохимическими процессами в них в условиях мо</w:t>
        <w:softHyphen/>
        <w:t>делирования возбуждающего и тормозного состояния нейрон – нейроглиального комплек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вышесказанного мы предприняли исследование участ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, нейромедиаторов и аммиака в передаче метаболических сигналов от нейрона на клетки нейроглии в условиях их целостного состояния, на уровне изолированных единичных нейронов и глиального скопле</w:t>
        <w:softHyphen/>
        <w:t>ния или же обогащенных нейронами и глиальными клетками фракций.</w:t>
      </w:r>
    </w:p>
    <w:p>
      <w:pPr>
        <w:pStyle w:val="Normal"/>
        <w:autoSpaceDE w:val="false"/>
        <w:spacing w:before="12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ТОД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ктом исследования служили беспородные белые крысы и кролики. Нейроны и глиальные клетки выделяли из срезов головного мозга кроликов методом Хидена,  обогащенные нейронами и глиальными клетками фракции — из коры больших полушарий крыс и кроликов по прописи Роуза  в модификации. Скорость погло</w:t>
        <w:softHyphen/>
        <w:t>щения кислорода изолированными нейронами в глиальными клетками измеряли методом поплавка в модификации Хидена и Пигона, в опытах с обогащенными фракциями был использован полярографический метод определения дых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Результаты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Влияние К+ на скорость потребления клетками глии и нейрон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первые, об особой чувствительности глиальных клеток к К+ указал Куффлер с сотрудниками. Позже этот вывод был обоснован  биохимически датским ученым Хертцом. Однако анализ его результатов был затруднен, так как изолированные нейроны были получены в основном из коры головного мозга кошек, а скопления глии - из коры мозга крыс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мелись определенные недостатки и в методике исследования. После разработки метода дубль поплавка удалось показать стимулирующее влияние К+ на дыхание клеток глии вестибулярного ядра Дейтерса, а нейроны, даже в специальных опытах с предварительно измененным содержанием К+ в инкубационной среде от 5мМ до 60мМ, не обнаруживали существенных различий в скорости поглощения кислор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0" cy="2514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4pt" to="9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233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>Рисунок 1. Влияние К+ на дыхание нейрона(2)  и нейроглии(3)  латерального вестибулярного ядра Дейтерса  кролика. Стрелками указан момент добавления К+ в инкубационную среду. 1-контроль, без нервных клет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ытах с обогащенными нейронами и глиальными клетками фракциями при избытке К+ Бредфорд и Роуз наблюдали примерно равное усиление их  дыхания, а согласно данным Хультборна и Хидена скорость поглощения кислорода изолированными нейрональными клетками возрастала примерно в 2 раза. Вотличии от результатов Бретфорда и Роуза, работая с фракциями обогащенными нейронами и глиальными клетками, Халиаме и Хамбергер подтвердили результаты Хертца и наши об особой чувствительности клеток глии к К+. В связи с такими разногласиями о дей</w:t>
        <w:softHyphen/>
        <w:t>ствии К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на  нервные клетки, мы провели анализ экспериментальных условий описанных выше опытов. Как выяснилось, при получении обо</w:t>
        <w:softHyphen/>
        <w:t>гащенных нейронами и глиальными клетками фракций в градиенте фикола и сахарозы в среде Роуза концентрация,</w:t>
      </w:r>
      <w:r>
        <w:rPr>
          <w:iCs/>
          <w:sz w:val="28"/>
          <w:szCs w:val="28"/>
        </w:rPr>
        <w:t xml:space="preserve"> К+</w:t>
      </w:r>
      <w:r>
        <w:rPr>
          <w:sz w:val="28"/>
          <w:szCs w:val="28"/>
        </w:rPr>
        <w:t xml:space="preserve"> была 100</w:t>
      </w:r>
      <w:r>
        <w:rPr>
          <w:bCs/>
          <w:sz w:val="28"/>
          <w:szCs w:val="28"/>
        </w:rPr>
        <w:t xml:space="preserve"> мМ, </w:t>
      </w:r>
      <w:r>
        <w:rPr>
          <w:sz w:val="28"/>
          <w:szCs w:val="28"/>
        </w:rPr>
        <w:t>а в среде Хамбергера, Хертца и нашей, концентрац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не превышала 5 мМ. Из данных литературы известно, что повышение концентраци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до 100 мМ и выше вызывает моментальное и обычно необратимое изменение цитоплазмы глиальных клеток и ее сморщивание. Высокие концентраци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среде культивирования нервных клеток вызывали увеличение объема глиальных клеток и уменьшение содержания в них сухого остатка. В нейронах та</w:t>
        <w:softHyphen/>
        <w:t>кие изменения не были найдены. Следовательно, можно было пред</w:t>
        <w:softHyphen/>
        <w:t>положить, что низкая чувствительность глиальных клеток к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опытах Брэдфорда и Роуза  в условиях повышенного содержа</w:t>
        <w:softHyphen/>
        <w:t>ния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среде их выделения обусловлена предварительной деполя</w:t>
        <w:softHyphen/>
        <w:t>ризацией и сенсибилизацией мембран глии. Это было доказано экс</w:t>
        <w:softHyphen/>
        <w:t xml:space="preserve">периментально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и замене К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ионами натрия в среде выделения нервных клеток резко возрастает чувствительность обогащенных глиальными клетками фракций к К+ усиление дыхания, по отноше</w:t>
        <w:softHyphen/>
        <w:t>нию к контролю (1,5 мМ К+), составило примерно 90%. Таким образом, была выяснена причина разногласия относительно чувствительности нервных клеток к К+ и высказано предположение об участи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передаче метаболического сигнала от нейрона на клетки нейроглии.</w:t>
      </w:r>
    </w:p>
    <w:p>
      <w:pPr>
        <w:pStyle w:val="Normal"/>
        <w:autoSpaceDE w:val="false"/>
        <w:spacing w:before="80" w:after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Ацетилхолин как передатчик метаболического сигнала в системе нейрон-нейроглия.</w:t>
      </w:r>
    </w:p>
    <w:p>
      <w:pPr>
        <w:pStyle w:val="Normal"/>
        <w:autoSpaceDE w:val="false"/>
        <w:spacing w:before="8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  <w:r>
        <w:rPr>
          <w:sz w:val="28"/>
          <w:szCs w:val="28"/>
        </w:rPr>
        <w:t>При изучении возможной роли ацетилхолина (АХ) в качестве пе</w:t>
        <w:softHyphen/>
        <w:t xml:space="preserve">редатчика метаболического сигнала в нейрон-нейроглиальной системе мы исходили из следующих фактов 1) ацетилхолин освобождается при возбуждении и вызывает сдвиги в мембранной активности глии; </w:t>
      </w:r>
    </w:p>
    <w:p>
      <w:pPr>
        <w:pStyle w:val="Normal"/>
        <w:autoSpaceDE w:val="false"/>
        <w:spacing w:before="60" w:after="0"/>
        <w:ind w:firstLine="20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autoSpaceDE w:val="false"/>
        <w:spacing w:before="60" w:after="0"/>
        <w:ind w:firstLine="200"/>
        <w:jc w:val="both"/>
        <w:rPr/>
      </w:pPr>
      <w:r>
        <w:rPr/>
        <w:t>Влияние ацитилхолина(АХ) на скорость поглощения кислорода (О</w:t>
      </w:r>
      <w:r>
        <w:rPr>
          <w:vertAlign w:val="subscript"/>
        </w:rPr>
        <w:t>АХ</w:t>
      </w:r>
      <w:r>
        <w:rPr/>
        <w:t>) обогащенными клетками глии фракций при разных соотношениях К+/АХ. О</w:t>
      </w:r>
      <w:r>
        <w:rPr>
          <w:vertAlign w:val="subscript"/>
        </w:rPr>
        <w:t>0</w:t>
      </w:r>
      <w:r>
        <w:rPr/>
        <w:t xml:space="preserve">-скорость поглощения кислорода без АХ. </w:t>
        <w:tab/>
        <w:t xml:space="preserve">               Концетрация АХ-10</w:t>
      </w:r>
      <w:r>
        <w:rPr>
          <w:vertAlign w:val="superscript"/>
        </w:rPr>
        <w:t>-5</w:t>
      </w:r>
      <w:r>
        <w:rPr/>
        <w:t>г/мл</w:t>
      </w:r>
    </w:p>
    <w:p>
      <w:pPr>
        <w:pStyle w:val="Normal"/>
        <w:autoSpaceDE w:val="false"/>
        <w:spacing w:before="60" w:after="0"/>
        <w:ind w:first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60" w:after="0"/>
        <w:ind w:firstLine="2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0</wp:posOffset>
                </wp:positionV>
                <wp:extent cx="5742305" cy="2294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229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"/>
                              <w:gridCol w:w="2095"/>
                              <w:gridCol w:w="1080"/>
                              <w:gridCol w:w="2095"/>
                              <w:gridCol w:w="1080"/>
                              <w:gridCol w:w="161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07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+ мМ</w:t>
                                  </w:r>
                                </w:p>
                              </w:tc>
                              <w:tc>
                                <w:tcPr>
                                  <w:tcW w:w="79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корость поглощения кислорода мкА 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07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а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% к О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мМ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,82±0,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,06±0,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 мМ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,21±0,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1,1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87±0,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9,7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 мМ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,45±0,7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7,2</w:t>
                                  </w:r>
                                </w:p>
                              </w:tc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,5±0,5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5,1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2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180.65pt;mso-wrap-distance-left:0pt;mso-wrap-distance-right:9pt;mso-wrap-distance-top:0pt;mso-wrap-distance-bottom:0pt;margin-top: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7"/>
                        <w:gridCol w:w="2095"/>
                        <w:gridCol w:w="1080"/>
                        <w:gridCol w:w="2095"/>
                        <w:gridCol w:w="1080"/>
                        <w:gridCol w:w="161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07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+ мМ</w:t>
                            </w:r>
                          </w:p>
                        </w:tc>
                        <w:tc>
                          <w:tcPr>
                            <w:tcW w:w="79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корость поглощения кислорода мкА О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/мин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07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а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 % к О</w:t>
                            </w:r>
                            <w:r>
                              <w:rPr>
                                <w:vertAlign w:val="subscript"/>
                              </w:rPr>
                              <w:t>о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 мМ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,82±0,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,06±0,8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8,2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 мМ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,21±0,6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1,1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87±0,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9,7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6,1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 мМ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45±0,7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7,2</w:t>
                            </w:r>
                          </w:p>
                        </w:tc>
                        <w:tc>
                          <w:tcPr>
                            <w:tcW w:w="2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,5±0,5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5,1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2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19" w:before="80" w:after="0"/>
        <w:ind w:firstLine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278"/>
        <w:ind w:firstLine="200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sz w:val="28"/>
          <w:szCs w:val="28"/>
          <w:lang w:val="en-US" w:eastAsia="en-US"/>
        </w:rPr>
        <w:t>2) под влиянием АХ изменяется активность ряда ферментов обмена углеводов, липидов, белков, нуклеиновых кислот и т.п.</w:t>
        <w:tab/>
        <w:tab/>
      </w:r>
    </w:p>
    <w:p>
      <w:pPr>
        <w:pStyle w:val="Normal"/>
        <w:autoSpaceDE w:val="false"/>
        <w:spacing w:lineRule="auto" w:line="27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В связи с вышеизложенным, мы предприняли исследование на</w:t>
        <w:softHyphen/>
        <w:t xml:space="preserve">личия связи между изменением мембранной активности клеток глин и углеводным обменом в них при воздействии АХ. При этом особое внимание обращалось на соотношение К+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АХ (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—5 мМ/АХ —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г/мл;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 40 мМ/АХ—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г/мл;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—60 мМ/АХ—10</w:t>
      </w:r>
      <w:r>
        <w:rPr>
          <w:sz w:val="28"/>
          <w:szCs w:val="28"/>
          <w:vertAlign w:val="superscript"/>
        </w:rPr>
        <w:t xml:space="preserve">-5  </w:t>
      </w:r>
      <w:r>
        <w:rPr>
          <w:sz w:val="28"/>
          <w:szCs w:val="28"/>
        </w:rPr>
        <w:t>г/мл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Было установлено (табл. I), что при концентрации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5 мМ ско</w:t>
        <w:softHyphen/>
        <w:t>рость поглощения кислорода клетками глии в присутствии АХ воз</w:t>
        <w:softHyphen/>
        <w:t>растает на 18%. При более высокой концентраци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40 мМ) эф</w:t>
        <w:softHyphen/>
        <w:t>фект АХ усиливается и достигает 26%, а при концентрации 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60 мМ стимулирующий эффект АХ на дыхание элиминируется, а по сравне</w:t>
        <w:softHyphen/>
        <w:t>нию с контролем даже проявляется тенденция к торможению. Сти</w:t>
        <w:softHyphen/>
        <w:t>мулирующий эффект АХ на скорость поглощения кислорода полно</w:t>
        <w:softHyphen/>
        <w:t>стью исчезает в присутствии аптихолинэргического агента — атропина. Этот факт указывал на существование холинэргического рецепто</w:t>
        <w:softHyphen/>
        <w:t>ра на мембранах глии, что в настоящее время является хорошо дока</w:t>
        <w:softHyphen/>
        <w:t>занным экспериментально. Подтверждается существование холинэргического механизма регуляции дыхания глиальных клеток, где роль информатора сигнала может выполнить возбуждающий нейропередатчик АХ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ГАМК как передатчик метаболического сигнала в нейрон-нейроглиальной системе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</w:r>
      <w:r>
        <w:rPr>
          <w:sz w:val="28"/>
          <w:szCs w:val="28"/>
        </w:rPr>
        <w:t>Из данных литературы известно, что под влиянием ГАМК изме</w:t>
        <w:softHyphen/>
        <w:t>няется мембранная активность глии  и стимулируются окисли</w:t>
        <w:softHyphen/>
        <w:t>тельные процессы в нервной ткани. Следовательно, можно было допустить, чти и ГАМК может претендовать на роль метаболическо</w:t>
        <w:softHyphen/>
        <w:t>го сигнала. С целью решения данного вопроса в качестве объекта были взяты нервные клетки ядра Дейтерса кролика, где функцию нейропередатчика выполняет ГАМК. Изменения в содержании ГАМК вызывали введением ГАМК и фармакологических веществ (гидроксиламин, тиосемикарбазид), действие которых связано с обме</w:t>
        <w:softHyphen/>
        <w:t>ном ГАМК.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Об изменении метаболической активности изолированных ней</w:t>
        <w:softHyphen/>
        <w:t>ронов и клеток глии судили по сукцинатоксидазной (СО) активности (СОА), которая является удобным тестом для оценки функционально</w:t>
        <w:softHyphen/>
        <w:t>го состояния нервных кле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ыло установлено, что в зависимости от уровня содержания ГАМК в головном мозгу активность СО меняется реципрокно: ГАМК подавляет активность фермента в нейронах, а в глии напротив—</w:t>
        <w:softHyphen/>
        <w:t>стимулирует. Под влиянием гидроксиламина по сравнению с нормой более чем в 2 раза возрастает САО нейронов, в нейроглии—подав</w:t>
        <w:softHyphen/>
        <w:t>ляется. Тиосемикарбазид также стимулировал СОД в нейронах, но не оказывал влияния на активность фермента в клетках глии. Учи</w:t>
        <w:softHyphen/>
        <w:t>тывая разнонаправленность действия ГАМК, гидроксиламина и тиосемикарбазида па количественное распределение ГАМК в головном мозгу и результаты влияния ГАМК на окислительное фосфолирование было сделано заключение, что в регуляторных механиз</w:t>
        <w:softHyphen/>
        <w:t>мах окислительных процессов нервных клеток значение имеет не об</w:t>
        <w:softHyphen/>
        <w:t>щее содержание ГАМК в мозгу, а ее распределение во внутри- и в внеклеточном пространстве. Следовательно, и ГАМК может выпол</w:t>
        <w:softHyphen/>
        <w:t>нить функцию передатчика сигнала в нейрон-нейроглиальной системе.</w:t>
      </w:r>
    </w:p>
    <w:p>
      <w:pPr>
        <w:pStyle w:val="Normal"/>
        <w:autoSpaceDE w:val="false"/>
        <w:spacing w:before="100" w:after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autoSpaceDE w:val="false"/>
        <w:spacing w:before="100" w:after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Аммиак как передатчик метаболического сигнала </w:t>
      </w:r>
      <w:r>
        <w:rPr>
          <w:rFonts w:cs="Courier New" w:ascii="Courier New" w:hAnsi="Courier New"/>
          <w:b/>
          <w:sz w:val="28"/>
          <w:szCs w:val="28"/>
        </w:rPr>
        <w:t>в нейрон-нейроглиальной системе.</w:t>
      </w:r>
    </w:p>
    <w:p>
      <w:pPr>
        <w:pStyle w:val="Normal"/>
        <w:autoSpaceDE w:val="false"/>
        <w:spacing w:before="80" w:after="100"/>
        <w:jc w:val="both"/>
        <w:rPr/>
      </w:pPr>
      <w:r>
        <w:rPr>
          <w:sz w:val="28"/>
          <w:szCs w:val="28"/>
        </w:rPr>
        <w:tab/>
        <w:t>Уровень аммиака в головном мозгу является одним из показате</w:t>
        <w:softHyphen/>
        <w:t>лей функционального состояния ЦНС. Как было установлено,</w:t>
      </w:r>
      <w:r>
        <w:rPr>
          <w:bCs/>
          <w:sz w:val="28"/>
          <w:szCs w:val="28"/>
        </w:rPr>
        <w:t xml:space="preserve"> обмен </w:t>
      </w:r>
      <w:r>
        <w:rPr>
          <w:sz w:val="28"/>
          <w:szCs w:val="28"/>
        </w:rPr>
        <w:t xml:space="preserve">аммиака находит свое отражение в мембранной активности клеток глии, что послужило основанием изучения его возможной роли в передаче информации о функциональном состоянии нейронов на перинейрональные клетки. С целью биохимического обоснования такого механизма мы исследовали дыхание обогащенных клетками глии фракций в опытах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в зависимости от концентрации аммиака в среде инкубации. В качестве субстрата дыхания использовали глутамат и глутамин. Дыхание клеток глии в присутствии глутамата слу</w:t>
        <w:softHyphen/>
        <w:t>жило контролем. В опытных вариантах образование глутамата, суб</w:t>
        <w:softHyphen/>
        <w:t>страта дыхания, происходило в результате распада глутамина. Следо</w:t>
        <w:softHyphen/>
        <w:t>вательно, при такой постановке опытов, критическими были: величи</w:t>
        <w:softHyphen/>
        <w:t>на активности глутаминазы глии и скорость освобождения аммиака глутамата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0" cy="2514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pt" to="9pt,2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pt" to="26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br w:type="textWrapping" w:clear="all"/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11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05pt" to="251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ис. 2 Скорость поглащения кислорода глиальными клетками в присутствии глутаминовой кислоты (1) и глутамина (2).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ые опыты по изучению глутаминазной активности глии показали, что она является аллостерическим ферментом вы</w:t>
        <w:softHyphen/>
        <w:t>сокой степенью кооперативности, следовательно требовалось графиче</w:t>
        <w:softHyphen/>
        <w:t>ское сопоставление скорости образования аммиака в инкубационной среде и скорости поглощения кислорода глиальными клетками.</w:t>
      </w:r>
      <w:r>
        <w:rPr>
          <w:bCs/>
          <w:sz w:val="28"/>
          <w:szCs w:val="28"/>
        </w:rPr>
        <w:t xml:space="preserve"> Как </w:t>
      </w:r>
      <w:r>
        <w:rPr>
          <w:sz w:val="28"/>
          <w:szCs w:val="28"/>
        </w:rPr>
        <w:t xml:space="preserve"> видно</w:t>
      </w:r>
      <w:r>
        <w:rPr>
          <w:bCs/>
          <w:sz w:val="28"/>
          <w:szCs w:val="28"/>
        </w:rPr>
        <w:t xml:space="preserve"> из</w:t>
      </w:r>
      <w:r>
        <w:rPr>
          <w:sz w:val="28"/>
          <w:szCs w:val="28"/>
        </w:rPr>
        <w:t xml:space="preserve"> рисунка 2,</w:t>
      </w:r>
      <w:r>
        <w:rPr>
          <w:bCs/>
          <w:sz w:val="28"/>
          <w:szCs w:val="28"/>
        </w:rPr>
        <w:t xml:space="preserve"> спустя</w:t>
      </w:r>
      <w:r>
        <w:rPr>
          <w:sz w:val="28"/>
          <w:szCs w:val="28"/>
        </w:rPr>
        <w:t xml:space="preserve"> одну</w:t>
      </w:r>
      <w:r>
        <w:rPr>
          <w:bCs/>
          <w:sz w:val="28"/>
          <w:szCs w:val="28"/>
        </w:rPr>
        <w:t xml:space="preserve"> минуту</w:t>
      </w:r>
      <w:r>
        <w:rPr>
          <w:sz w:val="28"/>
          <w:szCs w:val="28"/>
        </w:rPr>
        <w:t xml:space="preserve"> после добавления глутамина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инкубационную среду, в период максимального усиления дыхания, количество аммиака составляет 0,64 мкМ, через 4 мин, когда про</w:t>
        <w:softHyphen/>
        <w:t>является тенденция угнетения дыхания— 1.40 мкМ а на 9-й мин,    при торможении дыхания на 60%—3,20 мкМ. В опытах с глутаматом (контроль) нам не удалось обнаружить достоверных изменений в про</w:t>
        <w:softHyphen/>
        <w:t>дукции аммиака и, следовательно, дыхание глиальных клеток во вре</w:t>
        <w:softHyphen/>
        <w:t>мени возрастало линейн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уммируя вышеизложенное, мы считаем, что аналогично К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 xml:space="preserve"> АХ и ГАМК, аммиак также может участвовать в передаче метаболиче</w:t>
        <w:softHyphen/>
        <w:t>ского сигнала от нейрона на нейроглиальные клетки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Механизм инактивации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нейропередатчиков </w:t>
      </w:r>
      <w:r>
        <w:rPr>
          <w:rFonts w:cs="Courier New" w:ascii="Courier New" w:hAnsi="Courier New"/>
          <w:b/>
          <w:sz w:val="28"/>
          <w:szCs w:val="28"/>
        </w:rPr>
        <w:t>глиальными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клетками.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ab/>
        <w:t xml:space="preserve">Исходя из того факта, что нейропередатчики могут выступать в роли переносчиков метаболических сигналов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нейрон-нейроглиальной системе, возникает вопрос о необходимости их инактивации глиальны</w:t>
        <w:softHyphen/>
        <w:t>ми клетками. В настоящее время установлено, что глиальные клетки обладают способностью инактивировать нейропередатчики на уровне плазматической мембраны и внутриклеточно. Примером первого пути является гидролиз АХ глией без предварительного его захвата. Клетки глии характеризуются высокой ацетил- и бутирилхолинэстеразной ак</w:t>
        <w:softHyphen/>
        <w:t>тивностью  и легко могут устранить излишки АХ. Продукт гидро</w:t>
        <w:softHyphen/>
        <w:t>лиза АХ холин, который обладает слабым холинэргическим эффек</w:t>
        <w:softHyphen/>
        <w:t>том, устраняется клетками глии механизмом захвата высокого срод</w:t>
        <w:softHyphen/>
        <w:t>ства. На примере ГАМК было показано, что в клетках глии имеется две системы его захвата: с высоким   (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-31 ± 7 мкМ) и низким (К</w:t>
      </w:r>
      <w:r>
        <w:rPr>
          <w:sz w:val="28"/>
          <w:szCs w:val="28"/>
          <w:vertAlign w:val="subscript"/>
        </w:rPr>
        <w:t>м-</w:t>
      </w:r>
      <w:r>
        <w:rPr>
          <w:sz w:val="28"/>
          <w:szCs w:val="28"/>
        </w:rPr>
        <w:t>-123±10 мкМ) сродством. Выявлены также механизмы ак</w:t>
        <w:softHyphen/>
        <w:t>тивного захвата дофамина  (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0,07± 0,001 мкМ)  и серотонина (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—0,083±0,002 мкМ). Дальнейшая судьба инактивации серо</w:t>
        <w:softHyphen/>
        <w:t>тонина в клетках глии заслуживает особого внимания в связи с его отрицательным влиянием на синтез белков. Нам удалось уста</w:t>
        <w:softHyphen/>
        <w:t>новить, один из возможных механизмов инактивации серотонина в клетках глии путем синтеза глюкуронида серотонина, последний в отличие от серотонина отличается более чем в 1000 раз меньшей биологической актив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, выясняется, что относительно всех кандидатов, Претендующих на информативную роль в передаче метаболических сигналов, в клетках глин имеются мощные механизмы устранения их хеморецептивного воздействия на мембрану.</w:t>
      </w:r>
      <w:r>
        <w:br w:type="page"/>
      </w:r>
    </w:p>
    <w:p>
      <w:pPr>
        <w:pStyle w:val="Normal"/>
        <w:jc w:val="both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mallCap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3. Возможная роль глиальных клеток в  обеспечении нейронов АТФ.</w:t>
      </w:r>
      <w:r>
        <w:rPr>
          <w:rFonts w:cs="Courier New" w:ascii="Courier New" w:hAnsi="Courier New"/>
          <w:b/>
          <w:bCs/>
          <w:smallCaps/>
          <w:sz w:val="28"/>
          <w:szCs w:val="28"/>
        </w:rPr>
        <w:t xml:space="preserve"> (</w:t>
      </w:r>
      <w:r>
        <w:rPr>
          <w:sz w:val="28"/>
          <w:szCs w:val="28"/>
        </w:rPr>
        <w:t>Л. М. Чайлахян Институт проблем передачи информации АН  СССР,  Москва,  СССР)</w:t>
      </w:r>
    </w:p>
    <w:p>
      <w:pPr>
        <w:pStyle w:val="Normal"/>
        <w:autoSpaceDE w:val="false"/>
        <w:spacing w:before="80" w:after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ab/>
      </w:r>
      <w:r>
        <w:rPr>
          <w:sz w:val="28"/>
          <w:szCs w:val="28"/>
        </w:rPr>
        <w:t>В общей проблеме о функциональной роли нейроглии существует важный и интересный вопрос—являются ли глиальные клетки источ</w:t>
        <w:softHyphen/>
        <w:t>ником энергии для нейронов? Он возникает в связи с тем, что глиальные клетки, с одной стороны, не уступают нейронам по интенсивности энергетического обмена, в частности, но окислительному фосфорилированию, т. е. в производстве АТФ, но, с другой стороны, должны потреблять гораздо меньше энер</w:t>
        <w:softHyphen/>
        <w:t>гии, чем нейроны, так как электрически пассивны. Для обоснова</w:t>
        <w:softHyphen/>
        <w:t>ния подобной точки зрения важно достаточно аккуратно сравнить энергетические потребности для поддержания ионных градиентов у нейронов и глиальных клеток. В настоящем сообщении сделаны та</w:t>
        <w:softHyphen/>
        <w:t>кие количественные оценки, результаты которых позволяют сформулировать гипотезу о возможной роли глиальных клеток в обеспечении нейронов АТФ.</w:t>
      </w:r>
    </w:p>
    <w:p>
      <w:pPr>
        <w:pStyle w:val="Normal"/>
        <w:autoSpaceDE w:val="false"/>
        <w:ind w:firstLine="60"/>
        <w:jc w:val="both"/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В первую очередь нужно оценить необходимые энергетические затраты нейрона для поддержания ионных градиентов в покое и сравнить их с таковыми у глиальных клеток. Для последующих рас</w:t>
        <w:softHyphen/>
        <w:t>четов на основании литературных данных была приняты следую</w:t>
        <w:softHyphen/>
        <w:t>щие геометрические и электрофизиологические параметры для обоб</w:t>
        <w:softHyphen/>
        <w:t>щенного нейрона и глиальной клет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Геометрические параметры нейрона:</w:t>
      </w:r>
      <w:r>
        <w:rPr>
          <w:sz w:val="28"/>
          <w:szCs w:val="28"/>
        </w:rPr>
        <w:t xml:space="preserve"> объем нейрона  принимался равным объему шара диаметром 30н м - что соот</w:t>
        <w:softHyphen/>
        <w:t>ветствовало величине О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.4.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площадь поверхност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-соот</w:t>
        <w:softHyphen/>
        <w:t xml:space="preserve">ветствовала увеличенной в 5 раз поверхности такого шара, что составлял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1.4.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Геометрические параметры глиальной клетки:</w:t>
      </w:r>
      <w:r>
        <w:rPr>
          <w:sz w:val="28"/>
          <w:szCs w:val="28"/>
        </w:rPr>
        <w:t xml:space="preserve"> объем главной клетки (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 принимался равным объему шара</w:t>
      </w:r>
      <w:r>
        <w:rPr>
          <w:bCs/>
          <w:sz w:val="28"/>
          <w:szCs w:val="28"/>
        </w:rPr>
        <w:t xml:space="preserve"> с диаметром</w:t>
      </w:r>
      <w:r>
        <w:rPr>
          <w:sz w:val="28"/>
          <w:szCs w:val="28"/>
        </w:rPr>
        <w:t xml:space="preserve"> 14нм, что соответствовало величине О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0,14.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лощадь поверх</w:t>
        <w:softHyphen/>
        <w:t>ност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 соответствовала увеличенной в 5 раз поверхности такого шара, что составлял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0.3.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2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Электрофизиологические параметры нейрона и гли</w:t>
        <w:softHyphen/>
        <w:t xml:space="preserve">альной клетки: </w:t>
      </w:r>
      <w:r>
        <w:rPr>
          <w:sz w:val="28"/>
          <w:szCs w:val="28"/>
        </w:rPr>
        <w:t>мембранный потенциал у нейрона в покое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н</w:t>
      </w:r>
      <w:r>
        <w:rPr>
          <w:sz w:val="28"/>
          <w:szCs w:val="28"/>
        </w:rPr>
        <w:t xml:space="preserve">= -70мв, у глиальной клет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г</w:t>
      </w:r>
      <w:r>
        <w:rPr>
          <w:sz w:val="28"/>
          <w:szCs w:val="28"/>
        </w:rPr>
        <w:t>= -89мв, потенциалы равновесия по ионам калия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и ионам натрия (V</w:t>
      </w:r>
      <w:r>
        <w:rPr>
          <w:i/>
          <w:sz w:val="28"/>
          <w:szCs w:val="28"/>
          <w:vertAlign w:val="subscript"/>
          <w:lang w:val="en-US"/>
        </w:rPr>
        <w:t>NA</w:t>
      </w:r>
      <w:r>
        <w:rPr>
          <w:sz w:val="28"/>
          <w:szCs w:val="28"/>
        </w:rPr>
        <w:t>), а также удельные проводимости поверх</w:t>
        <w:softHyphen/>
        <w:t>ностной мембраны у нейрона и глиальной клетки не отличались и прини</w:t>
        <w:softHyphen/>
        <w:t>мались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-90мв, V</w:t>
      </w:r>
      <w:r>
        <w:rPr>
          <w:i/>
          <w:sz w:val="28"/>
          <w:szCs w:val="28"/>
          <w:vertAlign w:val="subscript"/>
          <w:lang w:val="en-US"/>
        </w:rPr>
        <w:t>NA</w:t>
      </w:r>
      <w:r>
        <w:rPr>
          <w:sz w:val="28"/>
          <w:szCs w:val="28"/>
        </w:rPr>
        <w:t xml:space="preserve">=-60мв,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так как проводимость поверхностной мембраны в основном определяется ионами калия, то при</w:t>
        <w:softHyphen/>
        <w:t>нималось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.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Кроме того принималось, что у глиальной клетки от</w:t>
        <w:softHyphen/>
        <w:t xml:space="preserve">сутствует электрогенна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К-помпа. Решающие доводы в пользу послед</w:t>
        <w:softHyphen/>
        <w:t>него допущения были представлены на симпозиуме «Функции нейроглии» в Тбилиси в докладе Р. Г. Гроссмана. Было показа</w:t>
        <w:softHyphen/>
        <w:t>но, что инъекция ионов натрия в глиальные клетки не приводит к появлению какой-либо заметной гиперполяризации, что свидетельствовало бы об электрогенной помпе, как это было показано в сходных опытах на нейронах моллюска.</w:t>
      </w:r>
    </w:p>
    <w:p>
      <w:pPr>
        <w:pStyle w:val="Normal"/>
        <w:autoSpaceDE w:val="false"/>
        <w:ind w:left="40" w:hanging="4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Исходные предпосылки для расчетов</w:t>
      </w:r>
      <w:r>
        <w:rPr>
          <w:sz w:val="28"/>
          <w:szCs w:val="28"/>
        </w:rPr>
        <w:t>. На основании принятых  электрофизиологических   параметров, соответствующих большому количеству исследований, при использовании известно</w:t>
        <w:softHyphen/>
        <w:t>го уравнения Гольдмана—Ходжкина—Катца легко показать, что отношение проницаемостей для ионов натрия (Р</w:t>
      </w:r>
      <w:r>
        <w:rPr>
          <w:sz w:val="28"/>
          <w:szCs w:val="28"/>
          <w:vertAlign w:val="subscript"/>
          <w:lang w:val="en-US"/>
        </w:rPr>
        <w:t>NA</w:t>
      </w:r>
      <w:r>
        <w:rPr>
          <w:sz w:val="28"/>
          <w:szCs w:val="28"/>
        </w:rPr>
        <w:t>) и калия (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 у ней</w:t>
        <w:softHyphen/>
        <w:t>ронов примерно на 1,5 порядка выше, чем у глиальной клетки-у нейрона P</w:t>
      </w:r>
      <w:r>
        <w:rPr>
          <w:sz w:val="28"/>
          <w:szCs w:val="28"/>
          <w:vertAlign w:val="subscript"/>
          <w:lang w:val="en-US"/>
        </w:rPr>
        <w:t>N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031, а у глиальной клетки Р</w:t>
      </w:r>
      <w:r>
        <w:rPr>
          <w:sz w:val="28"/>
          <w:szCs w:val="28"/>
          <w:vertAlign w:val="subscript"/>
          <w:lang w:val="en-US"/>
        </w:rPr>
        <w:t>N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001.</w:t>
      </w:r>
    </w:p>
    <w:p>
      <w:pPr>
        <w:pStyle w:val="Normal"/>
        <w:autoSpaceDE w:val="false"/>
        <w:spacing w:lineRule="auto" w:line="28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последующих расчетов использовали уравнения:</w:t>
      </w:r>
    </w:p>
    <w:p>
      <w:pPr>
        <w:pStyle w:val="Normal"/>
        <w:autoSpaceDE w:val="false"/>
        <w:spacing w:lineRule="auto" w:line="288" w:before="60" w:after="0"/>
        <w:jc w:val="both"/>
        <w:rPr/>
      </w:pPr>
      <w:r>
        <w:rPr>
          <w:rFonts w:cs="Arial" w:ascii="Bookman Old Style" w:hAnsi="Bookman Old Style"/>
          <w:b/>
          <w:bCs/>
          <w:sz w:val="28"/>
          <w:szCs w:val="28"/>
          <w:lang w:val="en-US"/>
        </w:rPr>
        <w:t>g</w:t>
      </w:r>
      <w:r>
        <w:rPr>
          <w:rFonts w:cs="Arial" w:ascii="Bookman Old Style" w:hAnsi="Bookman Old Style"/>
          <w:b/>
          <w:bCs/>
          <w:sz w:val="28"/>
          <w:szCs w:val="28"/>
          <w:vertAlign w:val="subscript"/>
          <w:lang w:val="en-US"/>
        </w:rPr>
        <w:t>k</w:t>
      </w:r>
      <w:r>
        <w:rPr>
          <w:rFonts w:cs="Arial" w:ascii="Bookman Old Style" w:hAnsi="Bookman Old Style"/>
          <w:b/>
          <w:bCs/>
          <w:sz w:val="28"/>
          <w:szCs w:val="28"/>
        </w:rPr>
        <w:t>(</w:t>
      </w:r>
      <w:r>
        <w:rPr>
          <w:rFonts w:cs="Arial" w:ascii="Bookman Old Style" w:hAnsi="Bookman Old Style"/>
          <w:b/>
          <w:bCs/>
          <w:sz w:val="28"/>
          <w:szCs w:val="28"/>
          <w:lang w:val="en-US"/>
        </w:rPr>
        <w:t>V</w:t>
      </w:r>
      <w:r>
        <w:rPr>
          <w:rFonts w:cs="Arial" w:ascii="Bookman Old Style" w:hAnsi="Bookman Old Style"/>
          <w:b/>
          <w:bCs/>
          <w:sz w:val="28"/>
          <w:szCs w:val="28"/>
          <w:vertAlign w:val="subscript"/>
          <w:lang w:val="en-US"/>
        </w:rPr>
        <w:t>k</w:t>
      </w:r>
      <w:r>
        <w:rPr>
          <w:rFonts w:cs="Arial" w:ascii="Bookman Old Style" w:hAnsi="Bookman Old Style"/>
          <w:b/>
          <w:bCs/>
          <w:sz w:val="28"/>
          <w:szCs w:val="28"/>
        </w:rPr>
        <w:t>-</w:t>
      </w:r>
      <w:r>
        <w:rPr>
          <w:rFonts w:cs="Arial" w:ascii="Bookman Old Style" w:hAnsi="Bookman Old Style"/>
          <w:b/>
          <w:bCs/>
          <w:sz w:val="28"/>
          <w:szCs w:val="28"/>
          <w:lang w:val="en-US"/>
        </w:rPr>
        <w:t>V</w:t>
      </w:r>
      <w:r>
        <w:rPr>
          <w:rFonts w:cs="Arial" w:ascii="Bookman Old Style" w:hAnsi="Bookman Old Style"/>
          <w:b/>
          <w:bCs/>
          <w:sz w:val="28"/>
          <w:szCs w:val="28"/>
          <w:vertAlign w:val="subscript"/>
        </w:rPr>
        <w:t>ми</w:t>
      </w:r>
      <w:r>
        <w:rPr>
          <w:rFonts w:cs="Arial" w:ascii="Bookman Old Style" w:hAnsi="Bookman Old Style"/>
          <w:b/>
          <w:bCs/>
          <w:sz w:val="28"/>
          <w:szCs w:val="28"/>
        </w:rPr>
        <w:t>)=</w:t>
      </w:r>
      <w:r>
        <w:rPr>
          <w:rFonts w:cs="Arial" w:ascii="Bookman Old Style" w:hAnsi="Bookman Old Style"/>
          <w:b/>
          <w:bCs/>
          <w:sz w:val="28"/>
          <w:szCs w:val="28"/>
          <w:lang w:val="en-US"/>
        </w:rPr>
        <w:t>g</w:t>
      </w:r>
      <w:r>
        <w:rPr>
          <w:rFonts w:cs="Arial" w:ascii="Bookman Old Style" w:hAnsi="Bookman Old Style"/>
          <w:b/>
          <w:bCs/>
          <w:sz w:val="28"/>
          <w:szCs w:val="28"/>
          <w:vertAlign w:val="subscript"/>
          <w:lang w:val="en-US"/>
        </w:rPr>
        <w:t>NA</w:t>
      </w:r>
      <w:r>
        <w:rPr>
          <w:rFonts w:cs="Arial" w:ascii="Bookman Old Style" w:hAnsi="Bookman Old Style"/>
          <w:b/>
          <w:bCs/>
          <w:sz w:val="28"/>
          <w:szCs w:val="28"/>
          <w:vertAlign w:val="subscript"/>
        </w:rPr>
        <w:t>н</w:t>
      </w:r>
      <w:r>
        <w:rPr>
          <w:rFonts w:cs="Arial" w:ascii="Bookman Old Style" w:hAnsi="Bookman Old Style"/>
          <w:b/>
          <w:bCs/>
          <w:sz w:val="28"/>
          <w:szCs w:val="28"/>
        </w:rPr>
        <w:t>(</w:t>
      </w:r>
      <w:r>
        <w:rPr>
          <w:rFonts w:cs="Arial" w:ascii="Bookman Old Style" w:hAnsi="Bookman Old Style"/>
          <w:b/>
          <w:bCs/>
          <w:sz w:val="28"/>
          <w:szCs w:val="28"/>
          <w:lang w:val="en-US"/>
        </w:rPr>
        <w:t>V</w:t>
      </w:r>
      <w:r>
        <w:rPr>
          <w:rFonts w:cs="Arial" w:ascii="Bookman Old Style" w:hAnsi="Bookman Old Style"/>
          <w:b/>
          <w:bCs/>
          <w:sz w:val="28"/>
          <w:szCs w:val="28"/>
          <w:vertAlign w:val="subscript"/>
          <w:lang w:val="en-US"/>
        </w:rPr>
        <w:t>NA</w:t>
      </w:r>
      <w:r>
        <w:rPr>
          <w:rFonts w:cs="Arial" w:ascii="Bookman Old Style" w:hAnsi="Bookman Old Style"/>
          <w:b/>
          <w:bCs/>
          <w:sz w:val="28"/>
          <w:szCs w:val="28"/>
        </w:rPr>
        <w:t>-</w:t>
      </w:r>
      <w:r>
        <w:rPr>
          <w:rFonts w:cs="Arial" w:ascii="Bookman Old Style" w:hAnsi="Bookman Old Style"/>
          <w:b/>
          <w:bCs/>
          <w:sz w:val="28"/>
          <w:szCs w:val="28"/>
          <w:lang w:val="en-US"/>
        </w:rPr>
        <w:t>V</w:t>
      </w:r>
      <w:r>
        <w:rPr>
          <w:rFonts w:cs="Arial" w:ascii="Bookman Old Style" w:hAnsi="Bookman Old Style"/>
          <w:b/>
          <w:bCs/>
          <w:sz w:val="28"/>
          <w:szCs w:val="28"/>
          <w:vertAlign w:val="subscript"/>
        </w:rPr>
        <w:t>мн</w:t>
      </w:r>
      <w:r>
        <w:rPr>
          <w:rFonts w:cs="Arial" w:ascii="Bookman Old Style" w:hAnsi="Bookman Old Style"/>
          <w:b/>
          <w:bCs/>
          <w:sz w:val="28"/>
          <w:szCs w:val="28"/>
        </w:rPr>
        <w:t>)               (2)</w:t>
      </w:r>
    </w:p>
    <w:p>
      <w:pPr>
        <w:pStyle w:val="Normal"/>
        <w:autoSpaceDE w:val="false"/>
        <w:spacing w:lineRule="auto" w:line="288" w:before="6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  <w:lang w:val="en-US"/>
        </w:rPr>
        <w:t>g</w:t>
      </w:r>
      <w:r>
        <w:rPr>
          <w:rFonts w:cs="Arial" w:ascii="Bookman Old Style" w:hAnsi="Bookman Old Style"/>
          <w:b/>
          <w:sz w:val="28"/>
          <w:szCs w:val="28"/>
          <w:vertAlign w:val="subscript"/>
          <w:lang w:val="en-US"/>
        </w:rPr>
        <w:t>k</w:t>
      </w:r>
      <w:r>
        <w:rPr>
          <w:rFonts w:cs="Arial" w:ascii="Bookman Old Style" w:hAnsi="Bookman Old Style"/>
          <w:b/>
          <w:sz w:val="28"/>
          <w:szCs w:val="28"/>
        </w:rPr>
        <w:t>(</w:t>
      </w:r>
      <w:r>
        <w:rPr>
          <w:rFonts w:cs="Arial" w:ascii="Bookman Old Style" w:hAnsi="Bookman Old Style"/>
          <w:b/>
          <w:sz w:val="28"/>
          <w:szCs w:val="28"/>
          <w:lang w:val="en-US"/>
        </w:rPr>
        <w:t>V</w:t>
      </w:r>
      <w:r>
        <w:rPr>
          <w:rFonts w:cs="Arial" w:ascii="Bookman Old Style" w:hAnsi="Bookman Old Style"/>
          <w:b/>
          <w:sz w:val="28"/>
          <w:szCs w:val="28"/>
          <w:vertAlign w:val="subscript"/>
          <w:lang w:val="en-US"/>
        </w:rPr>
        <w:t>k</w:t>
      </w:r>
      <w:r>
        <w:rPr>
          <w:rFonts w:cs="Arial" w:ascii="Bookman Old Style" w:hAnsi="Bookman Old Style"/>
          <w:b/>
          <w:sz w:val="28"/>
          <w:szCs w:val="28"/>
        </w:rPr>
        <w:t>-</w:t>
      </w:r>
      <w:r>
        <w:rPr>
          <w:rFonts w:cs="Arial" w:ascii="Bookman Old Style" w:hAnsi="Bookman Old Style"/>
          <w:b/>
          <w:sz w:val="28"/>
          <w:szCs w:val="28"/>
          <w:lang w:val="en-US"/>
        </w:rPr>
        <w:t>V</w:t>
      </w:r>
      <w:r>
        <w:rPr>
          <w:rFonts w:cs="Arial" w:ascii="Bookman Old Style" w:hAnsi="Bookman Old Style"/>
          <w:b/>
          <w:sz w:val="28"/>
          <w:szCs w:val="28"/>
          <w:vertAlign w:val="subscript"/>
        </w:rPr>
        <w:t>мг</w:t>
      </w:r>
      <w:r>
        <w:rPr>
          <w:rFonts w:cs="Arial" w:ascii="Bookman Old Style" w:hAnsi="Bookman Old Style"/>
          <w:b/>
          <w:sz w:val="28"/>
          <w:szCs w:val="28"/>
        </w:rPr>
        <w:t>)=</w:t>
      </w:r>
      <w:r>
        <w:rPr>
          <w:rFonts w:cs="Arial" w:ascii="Bookman Old Style" w:hAnsi="Bookman Old Style"/>
          <w:b/>
          <w:sz w:val="28"/>
          <w:szCs w:val="28"/>
          <w:lang w:val="en-US"/>
        </w:rPr>
        <w:t>g</w:t>
      </w:r>
      <w:r>
        <w:rPr>
          <w:rFonts w:cs="Arial" w:ascii="Bookman Old Style" w:hAnsi="Bookman Old Style"/>
          <w:b/>
          <w:sz w:val="28"/>
          <w:szCs w:val="28"/>
          <w:vertAlign w:val="subscript"/>
          <w:lang w:val="en-US"/>
        </w:rPr>
        <w:t>NA</w:t>
      </w:r>
      <w:r>
        <w:rPr>
          <w:rFonts w:cs="Arial" w:ascii="Bookman Old Style" w:hAnsi="Bookman Old Style"/>
          <w:b/>
          <w:sz w:val="28"/>
          <w:szCs w:val="28"/>
          <w:vertAlign w:val="subscript"/>
        </w:rPr>
        <w:t>г</w:t>
      </w:r>
      <w:r>
        <w:rPr>
          <w:rFonts w:cs="Arial" w:ascii="Bookman Old Style" w:hAnsi="Bookman Old Style"/>
          <w:b/>
          <w:sz w:val="28"/>
          <w:szCs w:val="28"/>
        </w:rPr>
        <w:t>(</w:t>
      </w:r>
      <w:r>
        <w:rPr>
          <w:rFonts w:cs="Arial" w:ascii="Bookman Old Style" w:hAnsi="Bookman Old Style"/>
          <w:b/>
          <w:sz w:val="28"/>
          <w:szCs w:val="28"/>
          <w:lang w:val="en-US"/>
        </w:rPr>
        <w:t>V</w:t>
      </w:r>
      <w:r>
        <w:rPr>
          <w:rFonts w:cs="Arial" w:ascii="Bookman Old Style" w:hAnsi="Bookman Old Style"/>
          <w:b/>
          <w:sz w:val="28"/>
          <w:szCs w:val="28"/>
          <w:vertAlign w:val="subscript"/>
          <w:lang w:val="en-US"/>
        </w:rPr>
        <w:t>NA</w:t>
      </w:r>
      <w:r>
        <w:rPr>
          <w:rFonts w:cs="Arial" w:ascii="Bookman Old Style" w:hAnsi="Bookman Old Style"/>
          <w:b/>
          <w:sz w:val="28"/>
          <w:szCs w:val="28"/>
        </w:rPr>
        <w:t>-</w:t>
      </w:r>
      <w:r>
        <w:rPr>
          <w:rFonts w:cs="Arial" w:ascii="Bookman Old Style" w:hAnsi="Bookman Old Style"/>
          <w:b/>
          <w:sz w:val="28"/>
          <w:szCs w:val="28"/>
          <w:lang w:val="en-US"/>
        </w:rPr>
        <w:t>V</w:t>
      </w:r>
      <w:r>
        <w:rPr>
          <w:rFonts w:cs="Arial" w:ascii="Bookman Old Style" w:hAnsi="Bookman Old Style"/>
          <w:b/>
          <w:sz w:val="28"/>
          <w:szCs w:val="28"/>
          <w:vertAlign w:val="subscript"/>
        </w:rPr>
        <w:t>мг</w:t>
      </w:r>
      <w:r>
        <w:rPr>
          <w:rFonts w:cs="Arial" w:ascii="Bookman Old Style" w:hAnsi="Bookman Old Style"/>
          <w:b/>
          <w:sz w:val="28"/>
          <w:szCs w:val="28"/>
        </w:rPr>
        <w:t>)</w:t>
      </w:r>
      <w:r>
        <w:rPr>
          <w:rFonts w:cs="Arial" w:ascii="Bookman Old Style" w:hAnsi="Bookman Old Style"/>
          <w:b/>
          <w:bCs/>
          <w:sz w:val="28"/>
          <w:szCs w:val="28"/>
        </w:rPr>
        <w:t xml:space="preserve">                (3)</w:t>
      </w:r>
    </w:p>
    <w:p>
      <w:pPr>
        <w:pStyle w:val="Normal"/>
        <w:autoSpaceDE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которые отражают условия равновесия в состоянии покоя  у рас</w:t>
        <w:softHyphen/>
        <w:t>сматриваемых клеток, когда пассивный ток ионов калия наружу дол</w:t>
        <w:softHyphen/>
        <w:t xml:space="preserve">жен быть равен пассивному току ионов натрия внутрь. Уравнение  для нейрона, строго говоря, выполняется, есл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К-насос, как для глиальных клеток, электронейтрален,  т. е. стехиометрический ко</w:t>
        <w:softHyphen/>
        <w:t>эффициент для активных потоков ионов натрия наружу и ионов ка</w:t>
        <w:softHyphen/>
        <w:t>лия внутрь равен. Однако, поправка на электронность будет лишь увеличивать энергетические затраты нейрона на ионные потоки.</w:t>
      </w:r>
    </w:p>
    <w:p>
      <w:pPr>
        <w:pStyle w:val="Normal"/>
        <w:autoSpaceDE w:val="false"/>
        <w:spacing w:before="60" w:after="0"/>
        <w:jc w:val="both"/>
        <w:rPr/>
      </w:pPr>
      <w:r>
        <w:rPr>
          <w:sz w:val="28"/>
          <w:szCs w:val="28"/>
        </w:rPr>
        <w:tab/>
        <w:t>На основании уравнений [2] и [3] и принятых нами параметров для нейрона и глиальной клетки можно вычислить величины ионных токов для этих клеток на единицу поверхности клетки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ли веса (гр) и времени (секунды, часы, сутки). Знание электрохимиче</w:t>
        <w:softHyphen/>
        <w:t>ских градиентов для ионов калия и ионов натрия позволяет от зна</w:t>
        <w:softHyphen/>
        <w:t xml:space="preserve">чений токов перейти к оценкам соответствующих энергий. Очевидно, что энергия, затрачиваемая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,         К-насосы, поддерживающая пассив</w:t>
        <w:softHyphen/>
        <w:t>ные ионные потоки, должна быть не меньше оцениваемой нами опи</w:t>
        <w:softHyphen/>
        <w:t>сан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езультаты расчетов</w:t>
      </w:r>
      <w:r>
        <w:rPr>
          <w:rFonts w:cs="Arial" w:ascii="Arial" w:hAnsi="Arial"/>
          <w:sz w:val="28"/>
          <w:szCs w:val="28"/>
        </w:rPr>
        <w:t>.</w:t>
      </w:r>
      <w:r>
        <w:rPr>
          <w:sz w:val="28"/>
          <w:szCs w:val="28"/>
        </w:rPr>
        <w:t xml:space="preserve"> Существенно оценить затраты энер</w:t>
        <w:softHyphen/>
        <w:t>гии у разных тканей на единицу поверхности клеток, так как эти оценки непосредственно отражают</w:t>
      </w:r>
      <w:r>
        <w:rPr>
          <w:bCs/>
          <w:sz w:val="28"/>
          <w:szCs w:val="28"/>
        </w:rPr>
        <w:t xml:space="preserve"> интенсивности ионных потоков и не</w:t>
      </w:r>
      <w:r>
        <w:rPr>
          <w:sz w:val="28"/>
          <w:szCs w:val="28"/>
        </w:rPr>
        <w:t xml:space="preserve"> зависят от размеров и формы кл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ейрона в покое получено: 0,3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принять,</w:t>
      </w:r>
      <w:r>
        <w:rPr>
          <w:bCs/>
          <w:sz w:val="28"/>
          <w:szCs w:val="28"/>
        </w:rPr>
        <w:t xml:space="preserve"> что </w:t>
      </w:r>
      <w:r>
        <w:rPr>
          <w:sz w:val="28"/>
          <w:szCs w:val="28"/>
        </w:rPr>
        <w:t>частота работы нейрона в среднем составляет 15-30 импульсов в се</w:t>
        <w:softHyphen/>
        <w:t>кунду, то сравнительные оценки по пассивным потокам у нервных кле</w:t>
        <w:softHyphen/>
        <w:t>ток в покое я при возбуждении дают основания предполагать, что затраты на сохранения ионного гомеостаза при такой работе нейрона могут увеличиваться в два-три раза, т. е. достигать 1 •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есно заметить, что вычисленные нами затраты энергии для идеализированного нейрона на единицу поверхности удивительно хо</w:t>
        <w:softHyphen/>
        <w:t>рошо совпали с экспериментальными данными Конноли и Крейнфельда, полученными для гигантского аксона кальмара на основании из</w:t>
        <w:softHyphen/>
        <w:t>мерений потребления кислорода – 0,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глиальных клеток вычисленные энергетические затраты на ионный гомеостаз были такие: 0,15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идно, что энергети</w:t>
        <w:softHyphen/>
        <w:t xml:space="preserve">ческие затраты на единицу площади на работу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К-насоса у глиальной клетки должны быть в 20—60 раз меньше, чем у нейр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ние отнош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у нейрона </w:t>
      </w:r>
      <w:r>
        <w:rPr>
          <w:iCs/>
          <w:sz w:val="28"/>
          <w:szCs w:val="28"/>
        </w:rPr>
        <w:t>(10</w:t>
      </w:r>
      <w:r>
        <w:rPr>
          <w:iCs/>
          <w:sz w:val="28"/>
          <w:szCs w:val="28"/>
          <w:vertAlign w:val="superscript"/>
        </w:rPr>
        <w:t>4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 у глиальной клетки (2,14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позволяет перейти от затрат на работу насосов на единицу поверхности к затратам на единицу массы соответствующей ткани. Вот эти цифры: для нейрона в покое -0,3*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вт/гр, для работающе</w:t>
        <w:softHyphen/>
        <w:t>го нейрона  -l*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вт/гр,            для глии -0,32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вт/гр. Видно, что и в пересчете на единицу массы энергетические затраты у глиальных кле</w:t>
        <w:softHyphen/>
        <w:t>ток на насосы в десятки раз меньше, чем у нейр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равнение энергетических затрат у</w:t>
      </w:r>
      <w:r>
        <w:rPr>
          <w:bCs/>
          <w:sz w:val="28"/>
          <w:szCs w:val="28"/>
          <w:u w:val="single"/>
        </w:rPr>
        <w:t xml:space="preserve"> нейрона на </w:t>
      </w:r>
      <w:r>
        <w:rPr>
          <w:sz w:val="28"/>
          <w:szCs w:val="28"/>
          <w:u w:val="single"/>
        </w:rPr>
        <w:t>ионный гомеостаз и синтетические процессы.</w:t>
      </w:r>
      <w:r>
        <w:rPr>
          <w:sz w:val="28"/>
          <w:szCs w:val="28"/>
        </w:rPr>
        <w:t xml:space="preserve"> Пред</w:t>
        <w:softHyphen/>
        <w:t>ставленные оценки могут не производить сильного впечатления, если думать, что затраты на ионный транспорт в нервной клетке составля</w:t>
        <w:softHyphen/>
        <w:t>ют небольшой процент от всех суммарных энергетических затрат. Однако, видимо, это не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ервных клеток энергетические затраты на ионный гомео</w:t>
        <w:softHyphen/>
        <w:t>стаз составляют подавляющий процент во всем энергетическом ба</w:t>
        <w:softHyphen/>
        <w:t xml:space="preserve">ланс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одтверждения этой точки зрения можно привести сравни</w:t>
        <w:softHyphen/>
        <w:t>тельные оценки энергетических затрат у нейрона и глиальной клетки на ионный транспорт и синтетические процессы, в частности, на син</w:t>
        <w:softHyphen/>
        <w:t>тез белка. Примем, что интенсивность синтеза белка в нервной клет</w:t>
        <w:softHyphen/>
        <w:t>ке такова, что за сутки происходит полное воспроизведение всех белков. Зная процентное содержание белка  в нервных клетках (8% от веса клетки) можно оценить количество пептидных связей на единицу веса ткани. А знание необходимой энергии для синтеза од</w:t>
        <w:softHyphen/>
        <w:t>ной пептидной связи (примерно гидролиз трех молекул АТФ до АДФ) позволяет оценить соответствующие энергетические расходы на вос</w:t>
        <w:softHyphen/>
        <w:t>произведение белка за сутки.</w:t>
      </w:r>
    </w:p>
    <w:p>
      <w:pPr>
        <w:pStyle w:val="Normal"/>
        <w:jc w:val="both"/>
        <w:rPr>
          <w:color w:val="0000FF"/>
          <w:sz w:val="12"/>
          <w:szCs w:val="12"/>
          <w:vertAlign w:val="superscript"/>
        </w:rPr>
      </w:pPr>
      <w:r>
        <w:rPr>
          <w:sz w:val="28"/>
          <w:szCs w:val="28"/>
        </w:rPr>
        <w:tab/>
        <w:t xml:space="preserve">Для нейрона в покое и при активации, а также для глиальной клетки выше уже приводились данные об энергетических затратах. Для удобства сравнения с затратами на синтетические процессы они также будут пересчитаны на сут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эти цифры. На ионный транспорт энергетические затраты в сутки у нейрона в покое -2592вт/гр, при активности -5000 -7500вт/гр, у глиальной клетки -258 вг/гр, а на синтетические про</w:t>
        <w:softHyphen/>
        <w:t>цессы у нейрона и глиальной клетки указанной выше интенсивности расходуется в сутки—61. г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ы показывают, что на столь интенсивный синтез белка, как полное его воспроизведение за сутки, нервная клетка в покое должна затрачивать в 42 раза меньше энергии, чем на ионные насосы, а при ак</w:t>
        <w:softHyphen/>
        <w:t>тивной работе в 123 раза меньше. Даже у глиальной клетки на ионные насосы затрачивается в 4,2 раза больше энергии, чем на столь интенсив</w:t>
        <w:softHyphen/>
        <w:t>ные синтетические процес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оистине, дорого стоит нервной ткани поддержание в боевой готов</w:t>
        <w:softHyphen/>
        <w:t>ности натриево-калиевого механизма генерации и проведения нервного импульса — практически на это идут все энергетические затра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се это означает, что если глиальные клетки в целом способ</w:t>
        <w:softHyphen/>
        <w:t>ны с такой же интенсивностью синтезировать АТФ как и нейроны, то АТФ у них должна быть в избытке. И из соображений целесообраз</w:t>
        <w:softHyphen/>
        <w:t>ности естественно предположить возможность прямого использования этого избытка нейрон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Формулировка гипотезы</w:t>
      </w:r>
      <w:r>
        <w:rPr>
          <w:sz w:val="28"/>
          <w:szCs w:val="28"/>
        </w:rPr>
        <w:t>. Можно предложить возможный путь потока АТФ из глиальных клеток в нейроны на основе уже из</w:t>
        <w:softHyphen/>
        <w:t>вестных механизмов. Этот путь должен состоять из двух этап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этап — это выброс АТФ из глиальных клеток при их де</w:t>
        <w:softHyphen/>
        <w:t>поляризации ионами калия во время активации соседних нейронов (имеются убедительные данные, что при калиевой деполяризации гли</w:t>
        <w:softHyphen/>
        <w:t>альные клетки активно секретируют в межклетники ряд еще неидентифицированных соединен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этап — это поступление АТФ из межклетников в пресинаптические окончания по механизму пиноцитозного поглощения (в пресннатических окончаниях показано существование процесса об</w:t>
        <w:softHyphen/>
        <w:t>ратной секреции—типа пиноцитоз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 точки зрения этой гипотезы нейроглия является общим рас</w:t>
        <w:softHyphen/>
        <w:t>пределенным энергетическим резервуаром, снабжающим нейроны уни</w:t>
        <w:softHyphen/>
        <w:t>версальным биологическим топливом — АТФ. Активность того или иного нейронного пула сразу же приводит к калиевой деполяризации глиальных клеток, окружающих эти нейроны. Они начинают секретировать АТФ в межклетники, а оттуда через активированные пресинаптические окончания эта АТФ может поступать по механизму пиноцитозного поглощения в нейроны. Таким образом, при реализации подобной возможности видна большая целесообразность во взаимодействии ней</w:t>
        <w:softHyphen/>
        <w:t>ронов и глиальных клеток—поток АТФ из глиальных клеток в ней</w:t>
        <w:softHyphen/>
        <w:t>роны четко регулируется самой нейронной активностью: чем активнее работает нейрон, тем больше АТФ в него будет поступ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о также заметить, что наличие щелевых контактов между глиальными клетками создает условия для эффективного диффузионного обмена АТФ глиальными клетками. Другими словами система глиальных клеток, окружающая нейроны, может в этой связи рассмат</w:t>
        <w:softHyphen/>
        <w:t>риваться как единая непрерывная диффузионная среда, в которой мо</w:t>
        <w:softHyphen/>
        <w:t>гут осуществляться градиентные потоки АТФ в участки мозга с наи</w:t>
        <w:softHyphen/>
        <w:t>большим потреблением АТФ, т. е. в места наибольшей нейрон</w:t>
        <w:softHyphen/>
        <w:t>ной активности. Таким образом, может происходить своеобразная кооперация глиальных клеток при обеспечении АТФ наиболее нужда</w:t>
        <w:softHyphen/>
        <w:t>ющихся нейр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казанные соображения мало чего стоят, пока не будут полу</w:t>
        <w:softHyphen/>
        <w:t>чены прямые экспериментальные данные в пользу сформулированной гипотезы.</w:t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Заклю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аключение хочу обобщить все сказанно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всех органах человеческого тела, кроме мозга, функционирующие клетки удерживаются вместе межклеточным веществом соединительной ткани. В нервной системе эту роль выполняет глия ( от греч. глия-клей), клетки которой образуются из общих с нейронами предшественниц на раннем этапе развития мозга. Глия создает опору для нейронов, объединяет отдельные элементы нервной системы, но, в то же время, изолируют друг от друга разные группы нейронов, а также большую часть их аксонов. Тем она формирует структуру мозга. Численность клеток глии превышает нейронов в мозгу  приблизительно в 10 раз. Эти клетки отличаются друг от друга по внешнему виду и по выполняем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амым распространенными среди клеток глии являются астроциты, например, в мозолистом теле они составляют 1/4 всех клеток глии. У астроцита неправельной, звездчатой формы тело с многочисленными и относительно длинными отростками, один из которых направлены к нейронам, а другие- к кровеносным капиллярам. Эти отростки расширяются на концах, образуя т. н. астроцитарную ножку. На поверхности капилляра отростки соседних астроцитов плотно смыкаются друг с другом и практически полностью обвертывают кровеносный сосуд. Подобная изоляция сосуда является одним из способов формирования гематонцефалического барьера- границы между кровью и нервной тканью, закрытой для многих находящихся в крови веще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ие отростки астроцита почти целиком обертывают тела нейронов. Если нейрон возбуждается длительно, вокруг него повышается концентрация ионов калия, а это может уменьшить возбудимость соседних нейронов. Астроциты предупреждают такую возможность, поглощая излишки калия, тем самым они выполняют функцию буфера. Некоторые клетки глии при этом деполяризуются, а поскольку они связаны между собой щелевыми контактами, между деполяризованными и находящимися в покое клетками возникает ток. Это, однако, не приводит к возбуждению, так как в мембране клеток глии очень мало потенциалзависимых каналов для натрия и калия. Не смотря на, что повышение концентрации ионов калия у астроцитов изменяет некоторые их свойства, в настоящее время нет достаточных оснований считать их прямыми участниками переноса нервных импульсов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ab/>
        <w:t xml:space="preserve">Особую роль клетки глии выполняют, по-видимому, во время развития мозга. Некоторые их разновидности регулируют напровление перемищения нейронов в определенные регионы растущего мозга, а также напровление роста аксонов. Другие клетки глии возможно участвуют в питании нервных клеток путем регуляции кровотока, а тем самым транспорта глюкозы и кислорода.  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Костюк П. Г. «Структура и функция биологических мембран» М., «Наука» 197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Шульговский В. В. «Физиология ЦНС» Изд. Моск. универ. 199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Недоспасов В .О. «Физиология ЦНС» М.: ООО УМК «Психология» 2002 г.</w:t>
      </w:r>
    </w:p>
    <w:sectPr>
      <w:type w:val="nextPage"/>
      <w:pgSz w:w="11906" w:h="16820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5:48:00Z</dcterms:created>
  <dc:creator>Home User</dc:creator>
  <dc:description/>
  <dc:language>en-US</dc:language>
  <cp:lastModifiedBy>Home User</cp:lastModifiedBy>
  <dcterms:modified xsi:type="dcterms:W3CDTF">2004-03-17T15:33:00Z</dcterms:modified>
  <cp:revision>40</cp:revision>
  <dc:subject/>
  <dc:title>^^"          -дй^^     Физиология глии</dc:title>
</cp:coreProperties>
</file>